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>Приложение 3</w:t>
        <w:br/>
        <w:t>к приказу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>28</w:t>
      </w:r>
      <w:r>
        <w:rPr>
          <w:rStyle w:val="Fill"/>
          <w:b w:val="false"/>
          <w:i w:val="false"/>
          <w:color w:val="000000"/>
          <w:sz w:val="20"/>
        </w:rPr>
        <w:t>.12.2023</w:t>
      </w:r>
      <w:r>
        <w:rPr>
          <w:sz w:val="20"/>
        </w:rPr>
        <w:t xml:space="preserve"> №7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Состав комиссии для проведения внезапной ревизии ка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Бухгалтер-кассир (председатель комиссии)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 xml:space="preserve">Главный Бухгалтер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Инструктор по спор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>2. Возложить на комиссию следующие обязан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осуществления кассовых и банковских операц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условий, обеспечивающих сохранность денежных средств и денеж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олноты и своевременности отражения в учете поступления наличных денег в касс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использования полученных средств по прямому назнач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соблюдения лимита касс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равильности учета бланков строгой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олный пересчет денежной наличности и проверка других ценностей, находящихся в касс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верка фактического остатка денежной наличности в кассе с данными, отраженными в кассовой книг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оставление акта ревизии наличных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tbl>
      <w:tblPr>
        <w:tblW w:w="8991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01"/>
        <w:gridCol w:w="219"/>
        <w:gridCol w:w="1099"/>
        <w:gridCol w:w="3075"/>
        <w:gridCol w:w="2397"/>
      </w:tblGrid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3075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огласовано</w:t>
      </w:r>
    </w:p>
    <w:p>
      <w:pPr>
        <w:pStyle w:val="Normal"/>
        <w:rPr>
          <w:sz w:val="20"/>
        </w:rPr>
      </w:pPr>
      <w:r>
        <w:rPr>
          <w:sz w:val="20"/>
        </w:rPr>
        <w:t xml:space="preserve">Руководитель МКУ «ЦОО»    </w:t>
      </w:r>
    </w:p>
    <w:p>
      <w:pPr>
        <w:pStyle w:val="Normal"/>
        <w:rPr>
          <w:sz w:val="20"/>
        </w:rPr>
      </w:pPr>
      <w:r>
        <w:rPr>
          <w:sz w:val="20"/>
        </w:rPr>
        <w:t>С.Ю.Поленова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09:00Z</cp:lastPrinted>
  <dcterms:modified xsi:type="dcterms:W3CDTF">2024-03-26T11:05:00Z</dcterms:modified>
  <cp:revision>31</cp:revision>
  <dc:subject/>
  <dc:title>Приложение к учетной политике для целей бухучета. Состав комиссии для проведения внезапной ревизии кассы</dc:title>
</cp:coreProperties>
</file>